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頭腦動動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活絡頭腦、批判思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生能培養批判性思考能力，加強蒐集證據的能力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學生能了解外交官的工作內容，提早做生涯規劃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、學生能加強團隊合作能力，達到最高效率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/24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9:00~12:00  </w:t>
      </w:r>
      <w:r>
        <w:rPr>
          <w:rFonts w:ascii="標楷體" w:hAnsi="標楷體" w:cs="標楷體" w:eastAsia="標楷體"/>
        </w:rPr>
        <w:t>校內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證據會說話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1/24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14:30~16:00 </w:t>
      </w:r>
      <w:r>
        <w:rPr>
          <w:rFonts w:ascii="標楷體" w:hAnsi="標楷體" w:cs="標楷體" w:eastAsia="標楷體"/>
        </w:rPr>
        <w:t>校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外交部參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:40~9:00   </w:t>
      </w:r>
      <w:r>
        <w:rPr>
          <w:rFonts w:ascii="標楷體" w:hAnsi="標楷體" w:cs="標楷體" w:eastAsia="標楷體"/>
        </w:rPr>
        <w:t>報到分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:00~13:00  </w:t>
      </w:r>
      <w:r>
        <w:rPr>
          <w:rFonts w:ascii="標楷體" w:hAnsi="標楷體" w:cs="標楷體" w:eastAsia="標楷體"/>
        </w:rPr>
        <w:t>本校四樓多媒體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4:30~16:00 </w:t>
      </w:r>
      <w:r>
        <w:rPr>
          <w:rFonts w:ascii="標楷體" w:hAnsi="標楷體" w:cs="標楷體" w:eastAsia="標楷體"/>
        </w:rPr>
        <w:t xml:space="preserve">外交部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想過怎麼提升自己的思考邏輯能力才能爭辯有理呢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想過如何和同學一起合作和老師競爭並打敗他們呢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想過在外交部工作的人當初高中時怎麼做選擇的呢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趕快來報名寒假</w:t>
      </w:r>
      <w:r>
        <w:rPr>
          <w:rFonts w:eastAsia="標楷體" w:cs="標楷體" w:ascii="標楷體" w:hAnsi="標楷體"/>
        </w:rPr>
        <w:t>1/24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8:40~17:30</w:t>
      </w:r>
      <w:r>
        <w:rPr>
          <w:rFonts w:ascii="標楷體" w:hAnsi="標楷體" w:cs="標楷體" w:eastAsia="標楷體"/>
        </w:rPr>
        <w:t>頭腦動動營，做更好的自己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滿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，先以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201</w:t>
      </w:r>
      <w:r>
        <w:rPr>
          <w:rFonts w:ascii="標楷體" w:hAnsi="標楷體" w:cs="標楷體" w:eastAsia="標楷體"/>
        </w:rPr>
        <w:t>學生為優先喔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請準備筆記本和筆，記下營隊的精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請準備個人藥品和保暖衣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請準備手機，緊急聯絡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紹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國立臺灣師範大學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美國伊利諾大學香檳校區口語傳播博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辯論、批判性思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信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交通大學碩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教學、批判性思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郁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政治大學碩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、批判性思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659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 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 （二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40~9: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信雲、沈郁汝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9:00~12:00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判思考工作坊：「證據會說話」，真的嗎？使用與評估證據的注意事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常紹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助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王信雲、沈郁汝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用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信雲、沈郁汝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~16:0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交部參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講主題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高中選擇外交領域的甘苦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信雲、沈郁汝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~17:3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返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信雲、沈郁汝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副標題 字元"/>
    <w:basedOn w:val="Style14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9:00Z</dcterms:created>
  <dc:creator>Microsoft</dc:creator>
  <dc:description/>
  <cp:keywords/>
  <dc:language>en-US</dc:language>
  <cp:lastModifiedBy>user</cp:lastModifiedBy>
  <cp:lastPrinted>2016-12-22T14:01:00Z</cp:lastPrinted>
  <dcterms:modified xsi:type="dcterms:W3CDTF">2017-01-01T09:31:00Z</dcterms:modified>
  <cp:revision>26</cp:revision>
  <dc:subject/>
  <dc:title>『國立內壢高中寒假生態地質營』活動實施計畫</dc:title>
</cp:coreProperties>
</file>