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「桃園舊城區考察」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探索桃園的聚落發展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舊城區的地理實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透過對桃園地區發展的介紹與實察，增進對鄉土的認識，並了解桃園聚落發展的脈絡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校內課程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09:00~11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校外課程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11:00~15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校內課程：學校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校外課程：搭車至景福宮，依老師帶領考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桃園這塊土地上，從清領時期即有漢人的拓墾，在漳泉械鬥的影響下，漳州人建造景福宮作為信仰中心，並興建城牆來防禦，而形成早期舊城區的範圍。隨著時間發展，因日治時期實施市街改正計畫，過去的城牆和部分街道消失不見，希望透過實際走訪當地，回到過去感受先民拓墾的痕跡，透過景福宮、東西南北城門土地公的位置來找出昔日舊城區範圍，以及探討舊城區內外商店類型的差異，以了解桃園聚落發展的脈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攜帶筆、水壺及</w:t>
      </w:r>
      <w:r>
        <w:rPr>
          <w:rFonts w:eastAsia="標楷體" w:cs="標楷體" w:ascii="標楷體" w:hAnsi="標楷體"/>
        </w:rPr>
        <w:t>3.5mm</w:t>
      </w:r>
      <w:r>
        <w:rPr>
          <w:rFonts w:ascii="標楷體" w:hAnsi="標楷體" w:cs="標楷體" w:eastAsia="標楷體"/>
        </w:rPr>
        <w:t>耳機（接導覽機使用，導覽機由學校提供）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攜帶一卡通作為從學校搭乘公車至景福宮用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因需租用大客車接駁，本營隊未滿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人則不予開課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教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琬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教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新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教學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081"/>
        <w:gridCol w:w="978"/>
      </w:tblGrid>
      <w:tr>
        <w:trPr/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日 （五）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09: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10-11: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地區發展介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琬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-11: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車前往景福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新南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30-12: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遭環境介紹及自行用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新南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-14: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帶領考察舊城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新南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~15: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小組舊城區附近產業類型調查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新南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30~16: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及老師總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蕭郁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新南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9:00Z</dcterms:created>
  <dc:creator>Microsoft</dc:creator>
  <dc:description/>
  <cp:keywords/>
  <dc:language>en-US</dc:language>
  <cp:lastModifiedBy>user</cp:lastModifiedBy>
  <dcterms:modified xsi:type="dcterms:W3CDTF">2017-01-01T09:18:00Z</dcterms:modified>
  <cp:revision>21</cp:revision>
  <dc:subject/>
  <dc:title>『國立內壢高中寒假生態地質營』活動實施計畫</dc:title>
</cp:coreProperties>
</file>