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 印前製程乙級術科 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印前製程乙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讓學生了解多項設計、完稿及印刷基本知識，並推動技能檢定教學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二、技職體系強調做中學、技能與學術結合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實施時間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/24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/25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兩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09:00~16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教學大樓數位設計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印前製程乙級術科考前總複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攜帶紙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告設計科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982"/>
        <w:gridCol w:w="940"/>
        <w:gridCol w:w="1536"/>
        <w:gridCol w:w="1966"/>
        <w:gridCol w:w="895"/>
      </w:tblGrid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日 （二）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 （三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2: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前乙級第一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~12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前乙級第三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6: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前乙級第二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6: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前乙級第四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蕙綾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06:00Z</dcterms:created>
  <dc:creator>Microsoft</dc:creator>
  <dc:description/>
  <cp:keywords/>
  <dc:language>en-US</dc:language>
  <cp:lastModifiedBy>user</cp:lastModifiedBy>
  <dcterms:modified xsi:type="dcterms:W3CDTF">2017-01-01T09:20:00Z</dcterms:modified>
  <cp:revision>17</cp:revision>
  <dc:subject/>
  <dc:title>『國立內壢高中寒假生態地質營』活動實施計畫</dc:title>
</cp:coreProperties>
</file>