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孔版印刷工作坊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孔板印刷體驗工作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為促進本校學生版畫技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孔板印刷版新知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期望能透過營隊長時間實作完整課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以拓展藝術發展潛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進行多元學習創作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 xml:space="preserve">日（星期一）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 xml:space="preserve">時至 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 xml:space="preserve">共 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美術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活動簡述（用於本校寒假營隊總表，招收學生宣傳用，以</w:t>
      </w:r>
      <w:r>
        <w:rPr>
          <w:rFonts w:eastAsia="標楷體" w:cs="標楷體" w:ascii="標楷體" w:hAnsi="標楷體"/>
        </w:rPr>
        <w:t>150</w:t>
      </w:r>
      <w:r>
        <w:rPr>
          <w:rFonts w:ascii="標楷體" w:hAnsi="標楷體" w:cs="標楷體" w:eastAsia="標楷體"/>
        </w:rPr>
        <w:t>字為宜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孔版印刷營隊邀請插畫家至本校分享國外留學插畫市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運用創意思考訓練學生對於圖像的結合有更系統化的認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各學生繪製的圖像使用孔版印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絹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製在商品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最後每位學生都能拿到自己客制創意商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圖像不只是呈現在紙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而落實美觀又實用的商品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對於設計插畫及印刷原理感興趣即可參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由於實作課程繪接觸到油墨有機會讓衣物等弄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果在意者請攜帶圍裙參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葦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畫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倫敦藝術大學插畫系碩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孔版印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博鈞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美術教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國立臺灣師範大學美術碩士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術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 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畫作品分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葦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孔版印刷原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葦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做示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葦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創作及實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葦浩、楊博鈞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成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葦浩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31:00Z</dcterms:created>
  <dc:creator>Microsoft</dc:creator>
  <dc:description/>
  <cp:keywords/>
  <dc:language>en-US</dc:language>
  <cp:lastModifiedBy>user</cp:lastModifiedBy>
  <dcterms:modified xsi:type="dcterms:W3CDTF">2017-01-01T09:05:00Z</dcterms:modified>
  <cp:revision>6</cp:revision>
  <dc:subject/>
  <dc:title>『國立內壢高中寒假生態地質營』活動實施計畫</dc:title>
</cp:coreProperties>
</file>