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桃園市立壽山高級中學</w:t>
      </w:r>
      <w:r>
        <w:rPr>
          <w:rFonts w:eastAsia="標楷體" w:cs="標楷體" w:ascii="標楷體" w:hAnsi="標楷體"/>
          <w:b/>
          <w:sz w:val="32"/>
          <w:szCs w:val="28"/>
        </w:rPr>
        <w:t>105</w:t>
      </w:r>
      <w:r>
        <w:rPr>
          <w:rFonts w:ascii="標楷體" w:hAnsi="標楷體" w:cs="標楷體" w:eastAsia="標楷體"/>
          <w:b/>
          <w:sz w:val="32"/>
          <w:szCs w:val="28"/>
        </w:rPr>
        <w:t>學年度寒假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「家料餚謠」高中生提案歷程實踐工作坊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主題：</w:t>
      </w:r>
    </w:p>
    <w:p>
      <w:pPr>
        <w:pStyle w:val="Normal"/>
        <w:spacing w:before="12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「家料餚謠」高中生提案歷程實踐工作坊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目的：</w:t>
      </w:r>
    </w:p>
    <w:p>
      <w:pPr>
        <w:pStyle w:val="Normal"/>
        <w:spacing w:before="120" w:after="0"/>
        <w:rPr/>
      </w:pPr>
      <w:r>
        <w:rPr>
          <w:rFonts w:ascii="標楷體" w:hAnsi="標楷體" w:cs="標楷體" w:eastAsia="標楷體"/>
          <w:sz w:val="28"/>
          <w:szCs w:val="28"/>
        </w:rPr>
        <w:t>一、創建「歷程感受式」的專題作業型態，啟動學生的對話意識及策略行動。</w:t>
      </w:r>
    </w:p>
    <w:p>
      <w:pPr>
        <w:pStyle w:val="Normal"/>
        <w:spacing w:before="120" w:after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高中是成年之前的最後一段里程，希望透過這個活動，讓高中生在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歲成年之前，做一回家庭行囊的仔細檢視、溫柔回顧。</w:t>
      </w:r>
    </w:p>
    <w:p>
      <w:pPr>
        <w:pStyle w:val="Normal"/>
        <w:spacing w:before="120" w:after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此工作坊為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集結專書的增能中繼站，主要幫助在概念及語文表達上優化構想。</w:t>
      </w:r>
    </w:p>
    <w:p>
      <w:pPr>
        <w:pStyle w:val="Normal"/>
        <w:spacing w:before="120" w:after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此工作坊邀請暢談國文團隊主辦，運用校外資源，並試圖將家長、學校納入計畫合伙人。</w:t>
      </w:r>
    </w:p>
    <w:p>
      <w:pPr>
        <w:pStyle w:val="Normal"/>
        <w:spacing w:before="120" w:after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、實施時間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8:00-17:00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實施地點</w:t>
      </w:r>
    </w:p>
    <w:p>
      <w:pPr>
        <w:pStyle w:val="Normal"/>
        <w:spacing w:before="120" w:after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壽山高中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教室、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樓階梯教室、行政大樓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樓社會科教室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活動簡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此「高中生提案歷程實踐工作坊」為長期歷程式的教學實驗，搭配陳明緻老師原有的「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作品出版」計畫，由「暢談國文」團隊全員心力注入，在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學生本身具有足夠創作動機的前提下，提供「發想→提案→實作→成果發表」的全系列協助，旨在擴大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乃至教師、學校、家長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對於「提案創作」與「教學實踐」的想像膽識與專業自信，真心看重十二年國教「自主行動、溝通互動、社會參與」核心素養涵育的新型態教學思維轉型，並透過親身實踐，尋找、開發新世代學生、教師、學校、家長更有感、有效的互動合作模式。</w:t>
      </w:r>
    </w:p>
    <w:p>
      <w:pPr>
        <w:pStyle w:val="Normal"/>
        <w:spacing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限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參與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【特定課程】接受對外開放旁聽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陸、學生注意事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請攜帶行前作業、一組一台筆記型電腦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  <w:sz w:val="28"/>
          <w:szCs w:val="28"/>
        </w:rPr>
        <w:t>漆、實施方式與內容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主要分「前導暖身」、「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中繼工作坊」與「後續輔導」三個進程。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前導暖身</w:t>
      </w:r>
    </w:p>
    <w:p>
      <w:pPr>
        <w:pStyle w:val="Normal"/>
        <w:spacing w:before="120" w:after="0"/>
        <w:ind w:left="2551" w:hanging="184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．親子對話：訪問爸媽，聽爸媽說故事，詳記各個記憶片段，尤其「飲食」與「音樂」兩個部分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2/28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before="120" w:after="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．點子提案：將聽得的素材發想加工為「點子」，嘗試提案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/4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before="120" w:after="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．團隊遇合：陳列全班「點子」，彼此合縱連橫尋找合作伙伴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/6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before="120" w:after="0"/>
        <w:ind w:left="3080" w:hanging="237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．雲端社群建置：以</w:t>
      </w:r>
      <w:r>
        <w:rPr>
          <w:rFonts w:eastAsia="標楷體" w:cs="標楷體" w:ascii="標楷體" w:hAnsi="標楷體"/>
          <w:sz w:val="28"/>
          <w:szCs w:val="28"/>
        </w:rPr>
        <w:t>FB</w:t>
      </w:r>
      <w:r>
        <w:rPr>
          <w:rFonts w:ascii="標楷體" w:hAnsi="標楷體" w:cs="標楷體" w:eastAsia="標楷體"/>
          <w:sz w:val="28"/>
          <w:szCs w:val="28"/>
        </w:rPr>
        <w:t>建立雲端社群，「暢談國文」團隊涉入各組輔導。本階段以「聆聽」、「接受諮詢」、「提供資訊」為主，不介入提案想法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/19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before="120" w:after="0"/>
        <w:ind w:left="2516" w:hanging="17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．閱讀增能：提供「飲食文學」與「音樂文化」相關書目，導引學生進行與提案相關之主題閱讀。本階段學生只需找到書目並提出閱讀計畫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/20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before="120" w:after="0"/>
        <w:ind w:left="2490" w:hanging="1775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．提出草案：導引學生在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提出小組的創作提案草稿，以為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工作坊進行之依據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/20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1</w:t>
      </w:r>
      <w:r>
        <w:rPr>
          <w:rFonts w:ascii="標楷體" w:hAnsi="標楷體" w:cs="標楷體" w:eastAsia="標楷體"/>
          <w:b/>
          <w:sz w:val="28"/>
          <w:szCs w:val="28"/>
        </w:rPr>
        <w:t>日中繼工作坊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詳見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日工作坊流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學生提供之草案為教學起點，提供「故事力」、「提案力」、「簡報力」、「統整力」、「口說力」等系列增能課程。旨在召喚學生時代人才意識，開啟學生「不只是作文、作業」的眼界，換一種格局思維看待自己的創作，並在系列增能歷程中逐步相信「嘿，說不定我真做得到！」</w:t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程進行方式精心埋設多元「對話形式」與「表達情境」，包括一起學、分開學再分享、小組討論、競賽海選、練功修稿與正式舞台發表，並透過小組講師引導學生後設意識、體會不同情境裡自身的對話心態與表達姿態。</w:t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有課程歡迎教師、家長參與旁聽，一起促成當天各多層次的交流對話現場，一起觀察、思索箇中呈現的語文表達現象與教學新可能。下午</w:t>
      </w:r>
      <w:r>
        <w:rPr>
          <w:rFonts w:eastAsia="標楷體" w:cs="標楷體" w:ascii="標楷體" w:hAnsi="標楷體"/>
          <w:sz w:val="28"/>
          <w:szCs w:val="28"/>
        </w:rPr>
        <w:t>14:00-15:00</w:t>
      </w:r>
      <w:r>
        <w:rPr>
          <w:rFonts w:ascii="標楷體" w:hAnsi="標楷體" w:cs="標楷體" w:eastAsia="標楷體"/>
          <w:sz w:val="28"/>
          <w:szCs w:val="28"/>
        </w:rPr>
        <w:t>【家長座談】專為家長開設，以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家長為主要受眾，也歡迎各種有興趣的來賓。</w:t>
      </w:r>
    </w:p>
    <w:p>
      <w:pPr>
        <w:pStyle w:val="Normal"/>
        <w:widowControl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後續輔導</w:t>
      </w:r>
    </w:p>
    <w:p>
      <w:pPr>
        <w:pStyle w:val="Normal"/>
        <w:spacing w:before="120" w:after="0"/>
        <w:ind w:left="1187" w:hanging="47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．這個階段「暢談國文」團隊已準備好專業與人力，有心投入。包括持續透過雲端由團隊成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詳見拾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進行各組專案輔導對話，並補充提供與其議題相關的書目或資訊，導引孩子自主行動學習，一路持守陪伴，並視學生的積極度與態度，為量身開發、接洽更具能見度的成果發表可能。</w:t>
      </w:r>
    </w:p>
    <w:p>
      <w:pPr>
        <w:pStyle w:val="Normal"/>
        <w:spacing w:before="120" w:after="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．所謂「不憤不啟，不悱不發」，此進程之啟動與持續的前提有二：</w:t>
      </w:r>
    </w:p>
    <w:p>
      <w:pPr>
        <w:pStyle w:val="Normal"/>
        <w:spacing w:before="120" w:after="0"/>
        <w:ind w:left="72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一、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孩子的參與動機強度與互動態度。</w:t>
      </w:r>
    </w:p>
    <w:p>
      <w:pPr>
        <w:pStyle w:val="Normal"/>
        <w:spacing w:before="120" w:after="0"/>
        <w:ind w:left="72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二、學校理念認同度與支持度。</w:t>
      </w:r>
    </w:p>
    <w:p>
      <w:pPr>
        <w:pStyle w:val="Normal"/>
        <w:spacing w:before="12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before="12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1</w:t>
      </w:r>
      <w:r>
        <w:rPr>
          <w:rFonts w:ascii="標楷體" w:hAnsi="標楷體" w:cs="標楷體" w:eastAsia="標楷體"/>
          <w:b/>
          <w:sz w:val="28"/>
          <w:szCs w:val="28"/>
        </w:rPr>
        <w:t>日工作坊流程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tbl>
      <w:tblPr>
        <w:tblW w:w="81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4134"/>
        <w:gridCol w:w="2291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內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主持人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講者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8: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30-9: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故事力】從發掘素材到文學創作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佩蓉老師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30-10: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提案力】讓點子成真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游雅茜老師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簡報力】說好故事的魔法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茅雅媛老師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-11: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統整力】條理表述與有效交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佩蓉老師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講師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-12: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案優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點子烹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佩蓉老師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講師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-13: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時間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-14: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口說力】語調設計與觀眾意識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靖心老師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佩蓉老師</w:t>
            </w:r>
          </w:p>
        </w:tc>
      </w:tr>
      <w:tr>
        <w:trPr>
          <w:trHeight w:val="437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00-15: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案優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聲情悅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講師</w:t>
            </w:r>
          </w:p>
        </w:tc>
      </w:tr>
      <w:tr>
        <w:trPr>
          <w:trHeight w:val="523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家長座談】如何跟愈長愈大的孩子好好說話？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佩蓉老師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00-17:0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成果發表】誠懇說你的故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暢談國文團隊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捌、「暢談國文」團隊成員簡介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李佩蓉：景美女中教師，政大中文博士班研究生，教育部種子教師。</w:t>
      </w:r>
    </w:p>
    <w:p>
      <w:pPr>
        <w:pStyle w:val="Normal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游雅茜：「羽光影像工作室」創辦人，作品入圍坎城影展「短片角落」單元。</w:t>
      </w:r>
    </w:p>
    <w:p>
      <w:pPr>
        <w:pStyle w:val="Normal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茅雅媛：</w:t>
      </w:r>
      <w:r>
        <w:rPr>
          <w:rFonts w:eastAsia="標楷體" w:cs="標楷體" w:ascii="標楷體" w:hAnsi="標楷體"/>
          <w:sz w:val="28"/>
        </w:rPr>
        <w:t>Teach For Taiwan</w:t>
      </w:r>
      <w:r>
        <w:rPr>
          <w:rFonts w:ascii="標楷體" w:hAnsi="標楷體" w:cs="標楷體" w:eastAsia="標楷體"/>
          <w:sz w:val="28"/>
        </w:rPr>
        <w:t>元老志工，大同高中代理教師，臺北教育大學碩士班研究生。</w:t>
      </w:r>
    </w:p>
    <w:p>
      <w:pPr>
        <w:pStyle w:val="Normal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朱敏慈：「學思達翻轉教學」專案企畫，武漢大學心理系學士。</w:t>
      </w:r>
    </w:p>
    <w:p>
      <w:pPr>
        <w:pStyle w:val="Normal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陳琬蓉：景美女中實習教師，政大中文系學士。</w:t>
      </w:r>
    </w:p>
    <w:p>
      <w:pPr>
        <w:pStyle w:val="Normal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李福荃：政大歷史系學生。</w:t>
      </w:r>
    </w:p>
    <w:p>
      <w:pPr>
        <w:pStyle w:val="Normal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蔡沛恆：台南大學戲劇系學生。</w:t>
      </w:r>
    </w:p>
    <w:p>
      <w:pPr>
        <w:pStyle w:val="Normal"/>
        <w:ind w:left="960" w:hanging="9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Ps1. 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當天另會有志工若干人到場支援。</w:t>
      </w:r>
    </w:p>
    <w:p>
      <w:pPr>
        <w:pStyle w:val="Normal"/>
        <w:ind w:left="960" w:hanging="960"/>
        <w:rPr/>
      </w:pPr>
      <w:r>
        <w:rPr>
          <w:rFonts w:eastAsia="標楷體" w:cs="標楷體" w:ascii="標楷體" w:hAnsi="標楷體"/>
        </w:rPr>
        <w:t xml:space="preserve">Ps2. </w:t>
      </w:r>
      <w:r>
        <w:rPr>
          <w:rFonts w:ascii="標楷體" w:hAnsi="標楷體" w:cs="標楷體" w:eastAsia="標楷體"/>
        </w:rPr>
        <w:t>欲了解更多關於「暢談國文」作品與報導，逕請網路搜尋「暢談國文」。</w:t>
      </w:r>
    </w:p>
    <w:p>
      <w:pPr>
        <w:pStyle w:val="Normal"/>
        <w:autoSpaceDE w:val="false"/>
        <w:ind w:left="414"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玖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59:00Z</dcterms:created>
  <dc:creator>Microsoft</dc:creator>
  <dc:description/>
  <cp:keywords/>
  <dc:language>en-US</dc:language>
  <cp:lastModifiedBy>user</cp:lastModifiedBy>
  <dcterms:modified xsi:type="dcterms:W3CDTF">2017-01-01T09:27:00Z</dcterms:modified>
  <cp:revision>10</cp:revision>
  <dc:subject/>
  <dc:title>『國立內壢高中寒假生態地質營』活動實施計畫</dc:title>
</cp:coreProperties>
</file>