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桃園市立壽山高中職二國文科營隊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從文化記憶到現代省思──礦村文化的地景書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ind w:left="425" w:hanging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透過對地景文物、民情、風俗的觀察、體會與書寫，讓學生有機會關注自身生長、生存的空間與土地，貼近自己的心靈，促使學生改變對文學閱讀的興趣與觀感。</w:t>
      </w:r>
      <w:r>
        <w:rPr>
          <w:rFonts w:eastAsia="標楷體" w:cs="標楷體" w:ascii="標楷體" w:hAnsi="標楷體"/>
        </w:rPr>
        <w:br/>
      </w:r>
    </w:p>
    <w:p>
      <w:pPr>
        <w:pStyle w:val="Normal"/>
        <w:ind w:left="425" w:hanging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結合國文第四冊第二課現代文學作家陳列散文〈礦村行〉之課程教學需要，並回應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課綱議題融入國語文綱要，以「閱讀素養教育」、「戶外教育」為軸心，體現國語文核心素養：理解作品內涵，認識文學表現技法，進行實際創作，運用文學歷史的知識背景，鑑賞藝術文化之美，並能與他人分享自身的美感經驗（國</w:t>
      </w:r>
      <w:r>
        <w:rPr>
          <w:rFonts w:eastAsia="標楷體" w:cs="標楷體" w:ascii="標楷體" w:hAnsi="標楷體"/>
        </w:rPr>
        <w:t>S-U-B3</w:t>
      </w:r>
      <w:r>
        <w:rPr>
          <w:rFonts w:ascii="標楷體" w:hAnsi="標楷體" w:cs="標楷體" w:eastAsia="標楷體"/>
        </w:rPr>
        <w:t>）。</w:t>
      </w: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實施時間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（一），參與班級為</w:t>
      </w:r>
      <w:r>
        <w:rPr>
          <w:rFonts w:eastAsia="標楷體" w:cs="標楷體" w:ascii="標楷體" w:hAnsi="標楷體"/>
        </w:rPr>
        <w:t>212</w:t>
      </w:r>
      <w:r>
        <w:rPr>
          <w:rFonts w:ascii="標楷體" w:hAnsi="標楷體" w:cs="標楷體" w:eastAsia="標楷體"/>
        </w:rPr>
        <w:t>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新北市瑞芳區「猴硐煤礦博物園區」、「新北市立黃金博物館」、九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伍、活動簡述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台灣從農業社會進入工業社會的轉型期間，煤礦業剛好承接此一時期的空檔，那時的煤礦業養活台灣無數的家庭，而造就台灣傳奇的「黑金歲月」。煤礦業一直到民國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年代才漸漸沒落及歇業，期間多少台灣的礦工家庭因它而有所依靠，也因它而歷盡天人永隔的心酸及悲情。因此，我們將透過實地的走訪，深入素有「黑金的故鄉」支撐的侯硐、金瓜石，訓練學生透過與當地住民的訪談，影像與文字的紀錄，了解礦村文化的魅力，並進一步體會課文作家所談：「文學教人溫柔體恤，是一種須久須遠的文化修持，不是工具」，學習對生命的關懷與尊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此為壽山高中職二國文科寒假教學營隊活動，採自由報名參加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活動期間，請全程配合老師指示團體行動，不得脫隊擅自行動，若違反者，返校一律依照校規處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參與同學均完成老師指定相關作業，分數列入學期成績進行考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柒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澤雄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壽山高級中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教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子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嘉義大學歷史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教學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表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551"/>
      </w:tblGrid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 xml:space="preserve">23 </w:t>
            </w:r>
            <w:r>
              <w:rPr>
                <w:rFonts w:ascii="標楷體" w:hAnsi="標楷體" w:cs="標楷體" w:eastAsia="標楷體"/>
              </w:rPr>
              <w:t>日 （一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 -0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大門集合、出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澤雄、林子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 -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猴硐煤礦博物園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澤雄、林子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 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份基山街口，依據組別進行工作分配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澤雄、林子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- 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抵達黃金博物館，委請博物館導覽人員進行解說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澤雄、林子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車返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澤雄、林子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抵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2:11:00Z</dcterms:created>
  <dc:creator>Microsoft</dc:creator>
  <dc:description/>
  <cp:keywords/>
  <dc:language>en-US</dc:language>
  <cp:lastModifiedBy>user</cp:lastModifiedBy>
  <dcterms:modified xsi:type="dcterms:W3CDTF">2017-01-01T09:29:00Z</dcterms:modified>
  <cp:revision>9</cp:revision>
  <dc:subject/>
  <dc:title>『國立內壢高中寒假生態地質營』活動實施計畫</dc:title>
</cp:coreProperties>
</file>