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自然領域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寒戰、寒顫、喊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133" w:hanging="113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讓學生從實驗中學習如何控制與操縱變因。利用實驗讓學生了解溫度對溶解度的影響。利用電學實驗了解靜電、電容與光電效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8:10~16: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本校化學實驗室與物理實驗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天氣瓶原理解說與製作。</w:t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酸鹼中和反應。</w:t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靜電現象與金箔驗電器。</w:t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萊頓瓶原理與製作。</w:t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光電效應簡易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準時出席。</w:t>
      </w:r>
    </w:p>
    <w:p>
      <w:pPr>
        <w:pStyle w:val="Normal"/>
        <w:ind w:firstLine="283"/>
        <w:rPr/>
      </w:pPr>
      <w:r>
        <w:rPr>
          <w:rFonts w:ascii="標楷體" w:hAnsi="標楷體" w:cs="標楷體" w:eastAsia="標楷體"/>
        </w:rPr>
        <w:t>二、著本校運動服，長髮者須綁紮固定。</w:t>
      </w:r>
    </w:p>
    <w:p>
      <w:pPr>
        <w:pStyle w:val="Normal"/>
        <w:ind w:firstLine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攜帶紙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板橋高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景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得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承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理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981"/>
        <w:gridCol w:w="940"/>
        <w:gridCol w:w="1536"/>
        <w:gridCol w:w="1966"/>
        <w:gridCol w:w="1078"/>
      </w:tblGrid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 （五）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 （五）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30~9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、分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承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30~9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、分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國珍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10~10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冰雪奇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10~10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電惹人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景惠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危機倒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1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萊電五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承昀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0~12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電效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得光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~14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電惹人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景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~15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萊電五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承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~14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冰雪奇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勇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6: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電效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得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~16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危機倒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勇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副標題 字元"/>
    <w:basedOn w:val="Style14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44:00Z</dcterms:created>
  <dc:creator>Microsoft</dc:creator>
  <dc:description/>
  <cp:keywords/>
  <dc:language>en-US</dc:language>
  <cp:lastModifiedBy>user</cp:lastModifiedBy>
  <dcterms:modified xsi:type="dcterms:W3CDTF">2017-01-01T09:16:00Z</dcterms:modified>
  <cp:revision>4</cp:revision>
  <dc:subject/>
  <dc:title>『國立內壢高中寒假生態地質營』活動實施計畫</dc:title>
</cp:coreProperties>
</file>